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ие на убийство</w:t>
      </w:r>
    </w:p>
    <w:p>
      <w:pPr>
        <w:pStyle w:val="Normal"/>
        <w:rPr/>
      </w:pPr>
      <w:r>
        <w:rPr/>
        <w:t>Владимир Ильич КУ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Александр Захаров взывал: «Женщины, идущие на аборт, знайте: вы даёте своё согласие на убийство! И не «зародыша», а своего родного ребёночка - совершенно беззащитного, не имеющего способности даже позвать на помощь! И помните: во время подобной «операции» ему будет очень больно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бортах сказано уже немало; и всё же, видимо, не все люди знают о них правду. Поэтому я считаю своим христианским долгом донести её до читателей.</w:t>
      </w:r>
    </w:p>
    <w:p>
      <w:pPr>
        <w:pStyle w:val="Normal"/>
        <w:rPr/>
      </w:pPr>
      <w:r>
        <w:rPr/>
        <w:t>Известен документальный фильм американского врача Бернарда Натансона «Безмолвный крик». В нём показано, как современная ультразвуковая аппаратура фиксирует то, что происходит внутри матки женщины во время «искусственного прерывания беременности». Когда зрители впервые увидели реакцию трёхмесячного плода на процесс, именуемый «вакуум-аспирацией» (во время него тело зародыша разрезается на части, позвоночник и череп дробится; и затем всё это отсасывается в специальную ёмкость), они были повержены в шок. Оказалось, что, как мы считали, «бездушный комок» внезапно... начал пытаться раз за разом увернуться от щипцов, отдёргивал от них свои ручки и ножки, быстро и тревожно двигался. При этом диагностическая аппаратура зафиксировала учащение сердцебиения плода в два раза. Но особенно зрителей поразило то, что ротик зародыша в какой-то момент широко открылся!.. По мнению смотревших этот фильм медиков, это было не что иное, как «крик живого существа, почувствовавшего смертельную опасность»... Замечу, что никакого обезболивания плода при аборте не предусмотрено!..</w:t>
      </w:r>
    </w:p>
    <w:p>
      <w:pPr>
        <w:pStyle w:val="Normal"/>
        <w:rPr/>
      </w:pPr>
      <w:r>
        <w:rPr/>
        <w:t>И это ещё не всё. Описанный метод проведения «операции» - лишь один из многих. Самые сильные болевые ощущения фиксируются тогда, когда проводится так называемый «солевой аминоцентез». За этим научным термином скрывается следующее: сквозь брюшную стенку матери в околоплодную жидкость ребёнка вводится большая игла, через которую подаётся концентрированный раствор соли. Младенец глотает этот раствор, дышит им, обжигается и начинает биться в конвульсиях! Это зафиксировано на видео. Нежная кожица младенца в результате действия соли отслаивается (физические страдания при этом нестерпимы!), и под ней обнаруживается рыхлая блестящая подкожная ткань, похожая на глазурь. Детей, абортируемых таким способом, иногда называют «леденцовыми»...</w:t>
      </w:r>
    </w:p>
    <w:p>
      <w:pPr>
        <w:pStyle w:val="Normal"/>
        <w:rPr/>
      </w:pPr>
      <w:r>
        <w:rPr/>
        <w:t xml:space="preserve">А ещё есть тип аборта, именуемый «гистеротомия», используемый, как правило, на поздних стадиях беременности (его ещё называют «кесарево сечение»; как известно, таким способом иногда осуществляются и роды). Так вот, при этом методе врач разрезает живот матери, потом матку и извлекает ребёнка вместе с плацентой. А затем младенца просто убивают. В известной книге Дж. и Б. Уилки «Аборт» повествуется, о том, как один врач извлёк из чрева женщины плод, который дышал, пытался плакать и шевелил ручками и ножками. Тогда доктор просто накрыл его головку полотенцем, и тот задохнулся... Другие врачи в подобных случаях предпочитают, например, утопить «шевелящееся существо» в ведре с водой. </w:t>
      </w:r>
    </w:p>
    <w:p>
      <w:pPr>
        <w:pStyle w:val="Normal"/>
        <w:rPr/>
      </w:pPr>
      <w:r>
        <w:rPr/>
        <w:t>Я не хочу шокировать читателей; хочу, чтобы они знали о том, что на самом деле скрывается за безобидным, на первый взгляд, словосочетанием «искусственное прерывание беременности». Данные науки здесь совпадают с догматами христианской веры по этому вопросу: жизнь человека начинается не с момента его рождения, а сразу после зачатия! Священник Александр Захаров взывал: «Женщины, идущие на аборт, знайте: вы даёте своё согласие на убийство! И не «зародыша», а своего родного ребёночка - совершенно беззащитного, не имеющего способности даже позвать на помощь! И помните: во время подобной «операции» ему будет очень больно!.. И там, за гробом, по словам святых отцов, которые видели духовный мир, скрытый от глаз простых людей, вы обязательно встретитесь со своим нерождённым младенчиком лицом к лицу! И он спросит Вас: «За что ты меня так, мама?.. Я хотел видеть небо, солнышко; слышать пение птиц; ощущать нежное прикосновение твоих рук»... Что вы ему ответите?» И перед Богом ведь тоже придётся за это отвеч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20:00Z</dcterms:created>
  <dc:creator>vvv</dc:creator>
  <dc:description/>
  <dc:language>en-US</dc:language>
  <cp:lastModifiedBy>vvv</cp:lastModifiedBy>
  <dcterms:modified xsi:type="dcterms:W3CDTF">2007-02-24T10:11:00Z</dcterms:modified>
  <cp:revision>1</cp:revision>
  <dc:subject/>
  <dc:title>Согласие на убийство</dc:title>
</cp:coreProperties>
</file>